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– классный руководител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31 дека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дека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1 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28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2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– классный руковод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– классный руководитель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both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2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357153388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3:00Z</dcterms:modified>
  <cp:revision>152</cp:revision>
  <dc:subject/>
  <dc:title>  ____________________________</dc:title>
</cp:coreProperties>
</file>