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мин ден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31 дека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дека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1 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28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2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мин д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Мамин день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0.7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490687757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4:00Z</dcterms:modified>
  <cp:revision>149</cp:revision>
  <dc:subject/>
  <dc:title>  ____________________________</dc:title>
</cp:coreProperties>
</file>